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а,б,в,г,д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стория Белорукова Е.А.</w:t>
      </w:r>
    </w:p>
    <w:p>
      <w:pPr>
        <w:pStyle w:val="Normal"/>
        <w:rPr/>
      </w:pPr>
      <w:r>
        <w:rPr/>
        <w:t>Задание по истории на неделю с 1</w:t>
      </w:r>
      <w:bookmarkStart w:id="0" w:name="_GoBack"/>
      <w:bookmarkEnd w:id="0"/>
      <w:r>
        <w:rPr/>
        <w:t xml:space="preserve">.12.20 по 3.12.20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5115"/>
        <w:gridCol w:w="2971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урок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дание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оль 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2.2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: «Контрольная работа по теме: «Образование централизованных государств  в  Западной Европ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араграфы 18-2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ашнее задание: ссылка на тест в Эпос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s://vk.com/lisonka23</w:t>
              </w:r>
            </w:hyperlink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2.2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: «Гуситское движение в Чех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спектируем презент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спектируем параграф учебника (если нет технической возмож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машнее задание: Параграф 24 (чита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картой. Стр.20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Отметьте на карте территории, куда совершали походы табориты? (нарисовать в тетради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Предположите, с какими целями предпринимались эти походы? (записа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https://vk.com/lisonka23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lisonka23" TargetMode="External"/><Relationship Id="rId3" Type="http://schemas.openxmlformats.org/officeDocument/2006/relationships/hyperlink" Target="https://vk.com/lisonka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22:00Z</dcterms:created>
  <dc:creator>mv</dc:creator>
  <dc:description/>
  <cp:keywords/>
  <dc:language>en-US</dc:language>
  <cp:lastModifiedBy>Андрей Ситчихин</cp:lastModifiedBy>
  <dcterms:modified xsi:type="dcterms:W3CDTF">2020-11-29T13:32:00Z</dcterms:modified>
  <cp:revision>4</cp:revision>
  <dc:subject/>
  <dc:title/>
</cp:coreProperties>
</file>